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9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3 4 5 7 5 7 3  -      -      -      -      5(20)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5 7 4 6 6 5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7 5 6 4 4 4 5  -      -      -      -      5(2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2 1 3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6 6 7 5 7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4 1 3 2 2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2 3 2 1 3 3 4  -      -      6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075"/>
        <w:gridCol w:w="1178"/>
        <w:gridCol w:w="1596"/>
        <w:gridCol w:w="3376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ош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ігл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167"/>
        <w:gridCol w:w="1281"/>
        <w:gridCol w:w="1736"/>
        <w:gridCol w:w="367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ош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ігл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13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